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pUgeiz2no/J2NuQxmEz7i1cgl07VODA8ukCEXkdgJ7L16AajuO6lGDoXCTmUqYGlMa5vh/
gvZqFp4s5Dv9LfcVE7B0dbry6DVLarWXq91i6I+8PfNwnh5Hjy0A4TiEshqEtTTM/WCqtT0m
7wjiUMU6xr1sn1ha3A9AYtKsRizP6TIRGVtnqxToZeBfF7aPd3nnJ0/SXtd7YeQPnM1pyKlV
AEp26236k6nyBQyUtY</vt:lpwstr>
  </property>
  <property fmtid="{D5CDD505-2E9C-101B-9397-08002B2CF9AE}" pid="3" name="_2015_ms_pID_7253431">
    <vt:lpwstr>KHTQjDvYM5v/9Js+Lk8HLhzAW0yX+KqqHT694IOK+0bykRRVeNnt+B
AfZlW7sjV/I0OJ3o1/Z72i2ki+87Tcqt2TqVSFdB112t0jX0y4NPNjrSv/2kcctXtZQm7GKl
iYrqkqOtr80Pyi5HVso9XxpCOelJ6Ro8Ro6vR7QZJN+IJ6//VQ/qGx9eMaLORQ5yrZYTqr0z
24gPgMubY/QovPaiKHU8wpWuZdu23IeXNSvl</vt:lpwstr>
  </property>
  <property fmtid="{D5CDD505-2E9C-101B-9397-08002B2CF9AE}" pid="4" name="_2015_ms_pID_7253431_00">
    <vt:lpwstr>_2015_ms_pID_7253431</vt:lpwstr>
  </property>
  <property fmtid="{D5CDD505-2E9C-101B-9397-08002B2CF9AE}" pid="5" name="_2015_ms_pID_7253432">
    <vt:lpwstr>FD3HUGm/0UByqcPzooizTupHlhcXH3Hg85Ed
k/KnFcpOAJl0DXkKvJQwtD/aDgXvk9zOFDwB1UuYeRFx2LzHo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